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ametry łuków poziomych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  <w:t>Dane i podstawowe parametry łuku kołowego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Opis zadania: </w:t>
      </w:r>
      <w:r>
        <w:rPr>
          <w:rFonts w:cs="Courier New" w:ascii="Courier New" w:hAnsi="Courier New"/>
          <w:b/>
          <w:bCs/>
          <w:sz w:val="24"/>
          <w:szCs w:val="16"/>
        </w:rPr>
        <w:t>Łuk poziomy W1 - km 0+017,84 odc. I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Promień łuku kołowego           R:   150,000  m   </w:t>
      </w:r>
    </w:p>
    <w:p>
      <w:pPr>
        <w:pStyle w:val="Heading4"/>
        <w:rPr/>
      </w:pPr>
      <w:r>
        <w:rPr/>
        <w:t>Kąt zwrotu trasy                g:     7,3200 grad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4"/>
          <w:szCs w:val="16"/>
        </w:rPr>
        <w:t xml:space="preserve">Długość stycznej głównej        T:     8,633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Odl. wierzchołka do śr. łuku   WS:     0,248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Odcięta PA                     PA:     8,619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lang w:val="en-US"/>
        </w:rPr>
      </w:pPr>
      <w:r>
        <w:rPr>
          <w:rFonts w:cs="Courier New" w:ascii="Courier New" w:hAnsi="Courier New"/>
          <w:sz w:val="24"/>
          <w:szCs w:val="16"/>
          <w:lang w:val="en-US"/>
        </w:rPr>
        <w:t xml:space="preserve">Rzędna AS                      AS:     0,248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Cięciwa PS                     PS:     8,622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4"/>
          <w:szCs w:val="16"/>
        </w:rPr>
        <w:t xml:space="preserve">Styczna pomocnicza PW1         PW:     4,313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</w:rPr>
        <w:t xml:space="preserve">Długość łuku kołowego           ł:    17,247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Heading6"/>
        <w:rPr/>
      </w:pPr>
      <w:r>
        <w:rPr/>
        <w:t>Tyczenie punktów łuku kołowego do zadania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Opis zadania: </w:t>
      </w:r>
      <w:r>
        <w:rPr>
          <w:rFonts w:cs="Courier New" w:ascii="Courier New" w:hAnsi="Courier New"/>
          <w:b/>
          <w:bCs/>
          <w:sz w:val="24"/>
          <w:szCs w:val="16"/>
        </w:rPr>
        <w:t>Łuk poziomy W1 - km 0+017,84 odc. I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TextBody"/>
        <w:rPr/>
      </w:pPr>
      <w:r>
        <w:rPr/>
        <w:t>Wytyczono połowę łuku kołowego metodą rzędnych od stycznej o początku układu współrzędnych w pkp1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Promień łuku kołowego           R:   150,00 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>Kąt zwrotu trasy                g:     7,3200 grad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pkt    dług        Xo      Y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73660</wp:posOffset>
                </wp:positionV>
                <wp:extent cx="17233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Łuk nr 1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estawienie trasy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Ł     –  0+009,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ŚŁ     –  0+017,84</w:t>
                            </w:r>
                          </w:p>
                          <w:p>
                            <w:pPr>
                              <w:pStyle w:val="Heading9"/>
                              <w:overflowPunct w:val="true"/>
                              <w:autoSpaceDE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KŁ    –  0+026,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5.7pt;height:126.7pt;mso-wrap-distance-left:9.05pt;mso-wrap-distance-right:9.05pt;mso-wrap-distance-top:0pt;mso-wrap-distance-bottom:0pt;margin-top:5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Łuk nr 1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Zestawienie trasy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PŁ     –  0+009,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ŚŁ     –  0+017,84</w:t>
                      </w:r>
                    </w:p>
                    <w:p>
                      <w:pPr>
                        <w:pStyle w:val="Heading9"/>
                        <w:overflowPunct w:val="true"/>
                        <w:autoSpaceDE w:val="true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KŁ    –  0+026,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</w:t>
      </w:r>
      <w:r>
        <w:rPr>
          <w:rFonts w:cs="Courier New" w:ascii="Courier New" w:hAnsi="Courier New"/>
          <w:sz w:val="24"/>
          <w:szCs w:val="16"/>
        </w:rPr>
        <w:t>[m]       [m]     [m]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>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PŁK     0,00      0,00    0,00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4"/>
          <w:szCs w:val="16"/>
        </w:rPr>
        <w:t xml:space="preserve">  </w:t>
      </w:r>
      <w:r>
        <w:rPr>
          <w:rFonts w:cs="Courier New" w:ascii="Courier New" w:hAnsi="Courier New"/>
          <w:sz w:val="24"/>
          <w:szCs w:val="16"/>
        </w:rPr>
        <w:t xml:space="preserve">1     5,00      5,00    0,08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ŚŁK     8,62      8,62    0,25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Heading6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  <w:u w:val="single"/>
        </w:rPr>
      </w:pPr>
      <w:r>
        <w:rPr>
          <w:rFonts w:cs="Courier New" w:ascii="Courier New" w:hAnsi="Courier New"/>
          <w:sz w:val="24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  <w:t>Projektuje się spadek poprzeczny jezdni na łuku daszkowy 2%/2%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</w:r>
    </w:p>
    <w:p>
      <w:pPr>
        <w:pStyle w:val="Heading6"/>
        <w:rPr/>
      </w:pPr>
      <w:r>
        <w:rPr/>
        <w:t>Dane i podstawowe parametry łuku kołowego</w:t>
      </w:r>
    </w:p>
    <w:p>
      <w:pPr>
        <w:pStyle w:val="Heading4"/>
        <w:rPr/>
      </w:pPr>
      <w:r>
        <w:rPr/>
        <w:t xml:space="preserve">Opis zadania: </w:t>
      </w:r>
      <w:r>
        <w:rPr>
          <w:b/>
          <w:bCs/>
        </w:rPr>
        <w:t>Łuk poziomy W2 - km 0+380,87 odc. I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4"/>
          <w:szCs w:val="16"/>
        </w:rPr>
        <w:t xml:space="preserve">Promień łuku kołowego           R:    30,000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>Kąt zwrotu trasy                g:    52,2400 grad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Długość stycznej głównej        T:    13,049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Odl. wierzchołka do śr. łuku   WS:     2,715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Odcięta PA                     PA:    11,966  m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4"/>
          <w:szCs w:val="16"/>
          <w:lang w:val="en-US"/>
        </w:rPr>
        <w:t xml:space="preserve">Rzędna AS                      AS:     2,490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Cięciwa PS                     PS:    12,223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Styczna pomocnicza PW1         PW:     6,242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Długość łuku kołowego           ł:    24,618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Heading6"/>
        <w:rPr/>
      </w:pPr>
      <w:r>
        <w:rPr/>
        <w:t>Tyczenie punktów łuku kołowego do zadania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Opis zadania: </w:t>
      </w:r>
      <w:r>
        <w:rPr>
          <w:rFonts w:cs="Courier New" w:ascii="Courier New" w:hAnsi="Courier New"/>
          <w:b/>
          <w:bCs/>
          <w:sz w:val="24"/>
          <w:szCs w:val="16"/>
        </w:rPr>
        <w:t>Łuk poziomy W2 - km 0+380,87 odc. I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>Wytyczono połowę łuku kołowego metodą rzędnych od stycznej o początku układu współrzędnych w pkp1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Promień łuku kołowego           R:    30,00   m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>Kąt zwrotu trasy                g:    52,2400 grad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pkt    dług        Xo      Yo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      </w:t>
      </w:r>
      <w:r>
        <w:rPr>
          <w:rFonts w:cs="Courier New" w:ascii="Courier New" w:hAnsi="Courier New"/>
          <w:sz w:val="24"/>
          <w:szCs w:val="16"/>
        </w:rPr>
        <w:t>[m]       [m]     [m]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>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22860</wp:posOffset>
                </wp:positionV>
                <wp:extent cx="17233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Łuk nr 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estawienie trasy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Ł     –  0+368,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ŚŁ     –  0+380,87</w:t>
                            </w:r>
                          </w:p>
                          <w:p>
                            <w:pPr>
                              <w:pStyle w:val="Heading9"/>
                              <w:overflowPunct w:val="true"/>
                              <w:autoSpaceDE w:val="tru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KŁ    –  0+393,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5.7pt;height:126.7pt;mso-wrap-distance-left:9.05pt;mso-wrap-distance-right:9.05pt;mso-wrap-distance-top:0pt;mso-wrap-distance-bottom:0pt;margin-top:1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Łuk nr 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Zestawienie trasy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PŁ     –  0+368,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ŚŁ     –  0+380,87</w:t>
                      </w:r>
                    </w:p>
                    <w:p>
                      <w:pPr>
                        <w:pStyle w:val="Heading9"/>
                        <w:overflowPunct w:val="true"/>
                        <w:autoSpaceDE w:val="true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KŁ    –  0+393,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PŁK     0,00      0,00    0,00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</w:t>
      </w:r>
      <w:r>
        <w:rPr>
          <w:rFonts w:cs="Courier New" w:ascii="Courier New" w:hAnsi="Courier New"/>
          <w:sz w:val="24"/>
          <w:szCs w:val="16"/>
        </w:rPr>
        <w:t xml:space="preserve">1     5,00      4,98    0,42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eastAsia="Courier New" w:cs="Courier New" w:ascii="Courier New" w:hAnsi="Courier New"/>
          <w:sz w:val="24"/>
          <w:szCs w:val="16"/>
        </w:rPr>
        <w:t xml:space="preserve">  </w:t>
      </w:r>
      <w:r>
        <w:rPr>
          <w:rFonts w:cs="Courier New" w:ascii="Courier New" w:hAnsi="Courier New"/>
          <w:sz w:val="24"/>
          <w:szCs w:val="16"/>
        </w:rPr>
        <w:t xml:space="preserve">2    10,00      9,82    1,65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  <w:t xml:space="preserve">ŚŁK    12,31     11,97    2,49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  <w:t>Projektuje się spadek poprzeczny jezdni na łuku jednostronny 6%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  <w:t>Proste przejściowe l = 20m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  <w:t>Poszerzenia jezdni na łuku p = 2 x 1m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Courier New" w:hAnsi="Courier New" w:cs="Courier New"/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ourier New" w:hAnsi="Courier New" w:cs="Courier New"/>
      <w:sz w:val="24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Courier New" w:hAnsi="Courier New" w:cs="Courier New"/>
      <w:b/>
      <w:bCs/>
      <w:sz w:val="24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1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outlineLvl w:val="8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Courier New" w:hAnsi="Courier New" w:cs="Courier New"/>
      <w:szCs w:val="16"/>
      <w:u w:val="single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/>
    <w:rPr>
      <w:color w:val="3366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5:55:00Z</dcterms:created>
  <dc:creator>g</dc:creator>
  <dc:description/>
  <cp:keywords/>
  <dc:language>en-US</dc:language>
  <cp:lastModifiedBy>Uszynski</cp:lastModifiedBy>
  <cp:lastPrinted>2009-02-21T08:37:00Z</cp:lastPrinted>
  <dcterms:modified xsi:type="dcterms:W3CDTF">2012-02-02T07:42:00Z</dcterms:modified>
  <cp:revision>104</cp:revision>
  <dc:subject/>
  <dc:title>Parametry łuków poziomych</dc:title>
</cp:coreProperties>
</file>