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JA DOTYCZĄCA BEZPIECZEŃSTWA I OCHRONY ZDROWIA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rFonts w:ascii="Calibri" w:hAnsi="Calibri" w:eastAsia="Calibri" w:cs="Calibri"/>
          <w:szCs w:val="20"/>
          <w:lang w:eastAsia="en-US"/>
        </w:rPr>
      </w:pPr>
      <w:r>
        <w:rPr/>
        <w:t>Przebudowa drogi gminnej Stare Kostry</w:t>
      </w:r>
      <w:r>
        <w:rPr>
          <w:szCs w:val="20"/>
        </w:rPr>
        <w:t xml:space="preserve"> </w:t>
      </w:r>
      <w:r>
        <w:rPr/>
        <w:t>– Kostry – Podsętkowięta Nr 108087B</w:t>
        <w:br/>
        <w:t xml:space="preserve"> odc. I  w km 0+000 ÷0+763,25 i odc. II w km 0+000 ÷ 0+494.</w:t>
        <w:br/>
        <w:t xml:space="preserve"> (działki Nr 784/1; 786; 125; 191/1; 190; 148  ).</w:t>
      </w:r>
    </w:p>
    <w:p>
      <w:pPr>
        <w:pStyle w:val="Normal"/>
        <w:jc w:val="center"/>
        <w:rPr>
          <w:rFonts w:ascii="Calibri" w:hAnsi="Calibri" w:eastAsia="Calibri" w:cs="Calibri"/>
          <w:szCs w:val="20"/>
          <w:lang w:eastAsia="en-US"/>
        </w:rPr>
      </w:pPr>
      <w:r>
        <w:rPr>
          <w:rFonts w:eastAsia="Calibri" w:cs="Calibri" w:ascii="Calibri" w:hAnsi="Calibri"/>
          <w:szCs w:val="20"/>
          <w:lang w:eastAsia="en-US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akres robót dla całego zamierzenia budowlanego oraz kolejność realizacji poszczególnych obiektów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Zakres robót.</w:t>
      </w:r>
    </w:p>
    <w:p>
      <w:pPr>
        <w:pStyle w:val="Normal"/>
        <w:ind w:left="360" w:hanging="0"/>
        <w:jc w:val="both"/>
        <w:rPr/>
      </w:pPr>
      <w:r>
        <w:rPr/>
        <w:t>W zakres robót wchodzą: roboty rozbiórkowe, roboty ziemne, wykonanie warstw nawierzchni z betonu asfaltowego,. Roboty muszą być oznakowane wg projektu organizacji ruchu i zabezpieczenia robó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Wykaz istniejących elementów podlegających adaptacji lub rozbiórce.</w:t>
      </w:r>
    </w:p>
    <w:p>
      <w:pPr>
        <w:pStyle w:val="Normal"/>
        <w:ind w:left="360" w:hanging="0"/>
        <w:jc w:val="both"/>
        <w:rPr/>
      </w:pPr>
      <w:r>
        <w:rPr/>
        <w:t>W ramach prowadzonych robót ni przewidziano robót rozbiórk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Wskazanie elementów zagospodarowania działki lub terenu, które mogą stwarzać zagrożenie bezpieczeństwa i zdrowia ludzi w trakcie prowadzenia robót drogowych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2.1 </w:t>
      </w:r>
      <w:r>
        <w:rPr>
          <w:b/>
          <w:bCs/>
        </w:rPr>
        <w:t>Elementy zagospodarowania działki, które mogą stwarzać zagrożenie bezpieczeństwa i zdrowia ludz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owietrzna linia energetycz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2 </w:t>
      </w:r>
      <w:r>
        <w:rPr>
          <w:b/>
          <w:bCs/>
        </w:rPr>
        <w:t>Elementy terenu, które mogą stwarzać zagrożenie bezpieczeństwa i zdrowia ludzi:</w:t>
      </w:r>
    </w:p>
    <w:p>
      <w:pPr>
        <w:pStyle w:val="Normal"/>
        <w:ind w:left="360" w:hanging="0"/>
        <w:jc w:val="both"/>
        <w:rPr/>
      </w:pPr>
      <w:r>
        <w:rPr/>
        <w:t>Nie przewiduje się w trakcie prowadzenia robót drogowych elementów terenu stwarzających realne zagrożenie bezpieczeństwa i zdrowia lud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Wskazanie dotyczące przewidywanych zagrożeń występujących podczas realizacji robót budowlanych, określających skalę i rodzaj zagrożeń oraz miejsce i czas ich występowania.</w:t>
      </w:r>
    </w:p>
    <w:p>
      <w:pPr>
        <w:pStyle w:val="Normal"/>
        <w:ind w:left="360" w:hanging="0"/>
        <w:jc w:val="both"/>
        <w:rPr/>
      </w:pPr>
      <w:r>
        <w:rPr/>
        <w:t>Podczas realizacji robót budowlanych przewiduje się występowanie zagrożeń takich jak w punkcie 2, a dodatkowo przewiduje się występowanie zagrożeń podczas wykonywania następujących pra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adnicze roboty drogowe prowadzone pod ruchem ( uszkodzenie ciała maszynami, potrącenie przez przejeżdżające pojazdy), występuje przez cały okres realizacji obi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oty ziemne (wykopy i nasypy) prowadzone pod ruchem (uszkodzenie ciała maszynami, przysypanie gruntem), występuje podczas wykonywania i utrzymywania wykop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Wskazanie sposobu prowadzenia instruktażu pracowników przed przystąpieniem do realizacji robót szczególnie niebezpiecznych. </w:t>
      </w:r>
    </w:p>
    <w:p>
      <w:pPr>
        <w:pStyle w:val="TextBodyIndent"/>
        <w:rPr/>
      </w:pPr>
      <w:r>
        <w:rPr/>
        <w:t>Zapewnienie szkolenia okresowego (nie rzadziej niż raz na rok) w zakresie bezpieczeństwa i higieny pracy. Zapewnienie szkolenia wstępnego w zakresie bezpieczeństwa i higieny pracy obejmującego instruktaż ogólny, instruktaż stanowiskowy i szkolenie podstawowe pracownikom nowo zatrudnionym przed ich przystąpieniem do pracy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reślenie zasad postępowania w przypadku wystąpienia zagr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żeli wykonana praca stwarza zagrożenie życia lub zdrowia należy bezwzględnie przerwać wykonywanie danej czynności w celu usunięcia zagrożenia. Jeżeli usunięcie zagrożenia nie jest możliwe należy zgłosić problem przełożonemu w celu zmiany sposobu wykonania danej czyn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zauważenia wykonania przez innego z pracowników prac stwarzających zagrożenie pracownik, który zauważył zagrożenie jest obowiązany zgłosić to osobie sprawującej nadzór na bud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leży używać narzędzi, maszyn i urządzeń jedynie zgodnie z ich przeznaczeniem i instrukcją użytkową. Zabrania się używania maszyn i urządzeń, które wykazują cechy nie spełniania wymagań bezpieczeństwa ( np. przetarty kabel, zepsuty wyłącznik , brak osłony itp.). O uszkodzeniach należy poinformować osobę sprawującą bezpośredni nadzór nad wykonywanymi pracami w celu usunięcia uszkodzeń lub wymiany urzą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żywanie narzędzi i urządzeń wymagających specjalnych kwalifikacji dopuszczane jest jedynie przez osoby posiadające odpowiednie przeszkolenie zgodnie z przepisami o szkoleniu pracowni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sowanie przez pracowników środków ochrony indywidualnej, zabezpieczających przed skutkami zagrożenia. Pracownicy są obowiązani do stosowania środków ochrony indywidualnej zgodnie z ich przeznaczeniem i stosowanie do wykonywanej czynności, a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brania ochronnego – do wszystkich wykonywanych prac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ękawic ochronnych -   do wszystkich wykonywanych prac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pki drelichowej - do wszystkich wykonywanych prac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ularów ochronnych białych – do cięcia i szlifowania szlifierką kątową, do przecinania elementów betonowych, do prac rozbiórkowych młotem udarowym i narzędziami prosty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ady bezpośredniego nadzoru nad pracami szczególnie niebezpiecznymi przez wyznaczone w tym celu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nie w formie wykazu prac szczególnie niebezpie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enie bezpośredniego nadzoru nad pracami przez osoby kieruj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ywanie prac szczególnie niebezpiecznych bez bezpośredniego nadzoru przez osobę do tego wyznaczoną jest niedopuszczal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enie odpowiednich środków zabezpieczających odpowiednio do rodzaju wykonywanej czyn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aż pracowników obejmujący w szczególności: imienny podział pracy, ustalenie kolejności wykonywania zadań, ustalenie wymagań bezpieczeństwa i higieny pracy przy wykonywaniu poszczególnych czynności. W miejscach szczególnie niebezpiecznych w strefie prowadzonych robót drogowych umieszczone będą znaki informujące o rodzaju zagroż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Wskazanie środków technicznych i organizacyjnych, zapobiegających niebezpieczeństwom wynikającym z wykonywania robót budowlanych w strefach szczególnego zagrożenia zdrowia lub w ich sąsiedztwie, w tym zapewniających bezpieczną i sprawna komunikację, umożliwiającą szybką ewakuację na wypadek pożaru, awarii i innych zagro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szkolenie pracowników na wypadek konieczności udzielenia pierwszej pomocy oraz w dziedzinie postępowania na wypadek pożaru, awarii i innych zagroże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ągły nadzór, w czasie wykonywania prac budowlanych, kolejności i sposobu wykonywania poszczególnych prac ze szczegółowym uwzględnieniem konsekwencji ich bezpieczeństw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ągły nadzór, nad sposobem i miejscem składania materiałów tak, aby nie zakłócać sprawnej komunikacji i umożliwić szybką ewakuacj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ieszczenie na tablicy informacyjnej budowy numerów telefonów do najbliższego pogotowia, policji i straży pożar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e robót zgodnie z zatwierdzonym projektem czasowej organizacji r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Opracował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53:00Z</dcterms:created>
  <dc:creator>Grzegorz</dc:creator>
  <dc:description/>
  <dc:language>en-US</dc:language>
  <cp:lastModifiedBy>Grzegorz</cp:lastModifiedBy>
  <dcterms:modified xsi:type="dcterms:W3CDTF">2010-06-08T20:28:00Z</dcterms:modified>
  <cp:revision>26</cp:revision>
  <dc:subject/>
  <dc:title/>
</cp:coreProperties>
</file>