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FORMACJA  O  PRZEDSIĘWZIĘCIU</w:t>
      </w:r>
    </w:p>
    <w:p>
      <w:pPr>
        <w:pStyle w:val="Normal"/>
        <w:jc w:val="center"/>
        <w:rPr/>
      </w:pPr>
      <w:r>
        <w:rPr/>
      </w:r>
    </w:p>
    <w:p>
      <w:pPr>
        <w:pStyle w:val="Tekstpodstawowy2"/>
        <w:jc w:val="both"/>
        <w:rPr/>
      </w:pPr>
      <w:r>
        <w:rPr>
          <w:i w:val="false"/>
          <w:iCs w:val="false"/>
          <w:sz w:val="20"/>
          <w:szCs w:val="22"/>
        </w:rPr>
        <w:t xml:space="preserve">Zgodnie z art. 49 ust. 3 oraz art. 51 ust. 8 ustawy z dnia 27.04.2001r. „Prawo Ochrony Środowiska” (Dz. U. 06. Nr 129 poz. 902 t.j. z p.zm.) oraz § 3 ust. 1 punkt 56 Rozporządzenia Rady Ministrów z dnia 9 listopada 2004r. w sprawie określenia przedsięwzięć mogących znacząco oddziaływać na środowisko (Dz. U. Nr 257 z p. zm.) informuje się o planowanym przedsięwzięciu dotyczącym </w:t>
      </w:r>
      <w:r>
        <w:rPr>
          <w:i w:val="false"/>
          <w:iCs w:val="false"/>
          <w:sz w:val="20"/>
        </w:rPr>
        <w:t>przebudowy drogi gminnej Nr 108087B Stare Kostry – Kostry – Podsętkowięta odc. I w km 0+000 ÷ 0+763,25 i odc. II w km 0+000 ÷ 0+494</w:t>
        <w:br/>
        <w:t xml:space="preserve"> (działki Nr 784/1; 786; 125; 191/1; 190; 148).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Rodzaj i skala usytuowania przedsięwzięcia.</w:t>
      </w:r>
    </w:p>
    <w:p>
      <w:pPr>
        <w:pStyle w:val="Normal"/>
        <w:ind w:left="360" w:hanging="0"/>
        <w:rPr/>
      </w:pPr>
      <w:r>
        <w:rPr/>
        <w:t>Przebudowa drogi gminnej Nr 108087B na działkach:</w:t>
      </w:r>
    </w:p>
    <w:p>
      <w:pPr>
        <w:pStyle w:val="Normal"/>
        <w:ind w:left="360" w:hanging="0"/>
        <w:rPr/>
      </w:pPr>
      <w:r>
        <w:rPr/>
        <w:t>-     Nr 784/1; 786; 125; 191/1; 190; 148  – droga gminna Nr 108087B</w:t>
      </w:r>
    </w:p>
    <w:p>
      <w:pPr>
        <w:pStyle w:val="Normal"/>
        <w:ind w:left="720" w:hanging="0"/>
        <w:rPr/>
      </w:pPr>
      <w:r>
        <w:rPr/>
        <w:t>właściciel – Skarb Państwa</w:t>
      </w:r>
    </w:p>
    <w:p>
      <w:pPr>
        <w:pStyle w:val="Normal"/>
        <w:ind w:left="720" w:hanging="0"/>
        <w:rPr/>
      </w:pPr>
      <w:r>
        <w:rPr/>
        <w:t>zarządzający – Zarząd Gminy Klukowo</w:t>
      </w:r>
    </w:p>
    <w:p>
      <w:pPr>
        <w:pStyle w:val="Normal"/>
        <w:ind w:left="360" w:hanging="0"/>
        <w:rPr/>
      </w:pPr>
      <w:r>
        <w:rPr/>
        <w:t>Obszar oddziaływania inwestycji na tereny przyległe do drogi stanowi krawędź projektowanego pobocza żwiroweg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Powierzchnia zajmowanego terenu lub obiektu budowlanego i poprzednie formy jego użytkowania.</w:t>
      </w:r>
    </w:p>
    <w:p>
      <w:pPr>
        <w:pStyle w:val="Normal"/>
        <w:ind w:left="360" w:hanging="0"/>
        <w:rPr/>
      </w:pPr>
      <w:r>
        <w:rPr/>
        <w:t>Działki, na których przewidywana jest inwestycja:</w:t>
      </w:r>
    </w:p>
    <w:p>
      <w:pPr>
        <w:pStyle w:val="Normal"/>
        <w:ind w:left="360" w:hanging="0"/>
        <w:rPr/>
      </w:pPr>
      <w:r>
        <w:rPr/>
        <w:t>Nr 784/1; 786; 125; 191/1; 190; 148  – droga gminna Nr 108087B</w:t>
      </w:r>
    </w:p>
    <w:p>
      <w:pPr>
        <w:pStyle w:val="Normal"/>
        <w:rPr/>
      </w:pPr>
      <w:r>
        <w:rPr/>
        <w:t xml:space="preserve">      </w:t>
      </w:r>
      <w:r>
        <w:rPr/>
        <w:t>Działki wykorzystywane jako pasy drogowe.</w:t>
      </w:r>
    </w:p>
    <w:p>
      <w:pPr>
        <w:pStyle w:val="Normal"/>
        <w:ind w:left="360" w:hanging="0"/>
        <w:rPr/>
      </w:pPr>
      <w:r>
        <w:rPr/>
        <w:t>Powierzchnia objęta przebudową wynosi około 0,9 h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Technologia</w:t>
      </w:r>
    </w:p>
    <w:p>
      <w:pPr>
        <w:pStyle w:val="Normal"/>
        <w:ind w:left="360" w:hanging="0"/>
        <w:rPr/>
      </w:pPr>
      <w:r>
        <w:rPr/>
        <w:t>Planowane jest wykonanie następujących robót budowlanych:</w:t>
      </w:r>
    </w:p>
    <w:p>
      <w:pPr>
        <w:pStyle w:val="Normal"/>
        <w:numPr>
          <w:ilvl w:val="0"/>
          <w:numId w:val="2"/>
        </w:numPr>
        <w:rPr/>
      </w:pPr>
      <w:r>
        <w:rPr/>
        <w:t>remont przepustu,</w:t>
      </w:r>
    </w:p>
    <w:p>
      <w:pPr>
        <w:pStyle w:val="Normal"/>
        <w:numPr>
          <w:ilvl w:val="0"/>
          <w:numId w:val="2"/>
        </w:numPr>
        <w:rPr/>
      </w:pPr>
      <w:r>
        <w:rPr/>
        <w:t>wyrównanie  podbudowy   kruszywem  naturalnym,</w:t>
      </w:r>
    </w:p>
    <w:p>
      <w:pPr>
        <w:pStyle w:val="Normal"/>
        <w:numPr>
          <w:ilvl w:val="0"/>
          <w:numId w:val="2"/>
        </w:numPr>
        <w:rPr/>
      </w:pPr>
      <w:r>
        <w:rPr/>
        <w:t>wykonanie nawierzchni bitumicznej jezdni,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Ewentualne warianty rozwiązania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Niepodejmowanie przedsięwzięcia</w:t>
      </w:r>
    </w:p>
    <w:p>
      <w:pPr>
        <w:pStyle w:val="TextBodyIndent"/>
        <w:rPr/>
      </w:pPr>
      <w:r>
        <w:rPr/>
        <w:t>Zaniechanie wykonania przebudowy drogi spowoduje dalszą degradację budowli co może prowadzić do utrudnień w ruchu, zwłaszcza w okresie opadów atmosferycznych, kiedy istniejąca nawierzchnia  ulega rozmiękczeniu. W okresie bez opadów przejazd pojazdów powoduje zwiększenie zapylenia i hałasu w otoczeniu drogi. Powstające deformacje nawierzchni powodują zagrożenia w ruchu pojazdów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Wariant najkorzystniejszy dla środowiska.</w:t>
      </w:r>
    </w:p>
    <w:p>
      <w:pPr>
        <w:pStyle w:val="TextBodyIndent"/>
        <w:rPr/>
      </w:pPr>
      <w:r>
        <w:rPr/>
        <w:t>Ze względu na stan istniejący, przebieg pasa drogowego i znaczenie komunikacyjne drogi (droga stanowi dojazd do posesji położonych w miejscowości Kostry) nie brano pod uwagę innego przebiegu trasy.</w:t>
      </w:r>
    </w:p>
    <w:p>
      <w:pPr>
        <w:pStyle w:val="TextBodyIndent"/>
        <w:rPr/>
      </w:pPr>
      <w:r>
        <w:rPr/>
        <w:t>Materiały budowlane, powszechnie stosowane i dopuszczone w technologii robót drogowych przewidziane do przebudowy nie będą miały negatywnego wpływu na środowisko.</w:t>
      </w:r>
    </w:p>
    <w:p>
      <w:pPr>
        <w:pStyle w:val="TextBodyIndent"/>
        <w:rPr/>
      </w:pPr>
      <w:r>
        <w:rPr/>
        <w:t>Nie przewiduje się rozwiązań wariantowych przedsięwzięci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Przewidziana ilość wykorzystanych surowców, wody, energii</w:t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rPr/>
      </w:pPr>
      <w:r>
        <w:rPr/>
        <w:t>Przebudowa drogi wymagać będzie jednorazowo wykorzystania następujących materiałów:</w:t>
      </w:r>
    </w:p>
    <w:p>
      <w:pPr>
        <w:pStyle w:val="TextBodyIndent"/>
        <w:numPr>
          <w:ilvl w:val="0"/>
          <w:numId w:val="2"/>
        </w:numPr>
        <w:rPr/>
      </w:pPr>
      <w:r>
        <w:rPr/>
        <w:t>woda do wykonania podbudowy i wyrównania kruszywem w ilości około 18 m</w:t>
      </w:r>
      <w:r>
        <w:rPr>
          <w:vertAlign w:val="superscript"/>
        </w:rPr>
        <w:t>3</w:t>
      </w:r>
    </w:p>
    <w:p>
      <w:pPr>
        <w:pStyle w:val="TextBodyIndent"/>
        <w:numPr>
          <w:ilvl w:val="0"/>
          <w:numId w:val="2"/>
        </w:numPr>
        <w:rPr/>
      </w:pPr>
      <w:r>
        <w:rPr/>
        <w:t>kruszywo naturalne do wykonania wyrównania podbudowy -  760 m</w:t>
      </w:r>
      <w:r>
        <w:rPr>
          <w:vertAlign w:val="superscript"/>
        </w:rPr>
        <w:t>3</w:t>
      </w:r>
    </w:p>
    <w:p>
      <w:pPr>
        <w:pStyle w:val="TextBodyIndent"/>
        <w:numPr>
          <w:ilvl w:val="0"/>
          <w:numId w:val="2"/>
        </w:numPr>
        <w:rPr/>
      </w:pPr>
      <w:r>
        <w:rPr/>
        <w:t>mieszanka mineralno – asfaltowa  - 1332 ton</w:t>
      </w:r>
    </w:p>
    <w:p>
      <w:pPr>
        <w:pStyle w:val="TextBodyIndent"/>
        <w:numPr>
          <w:ilvl w:val="0"/>
          <w:numId w:val="2"/>
        </w:numPr>
        <w:rPr/>
      </w:pPr>
      <w:r>
        <w:rPr/>
        <w:t>olej napędowy do transportu materiałów i surowców oraz pracy sprzętu przy przebudowie drogi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Rozwiązania chroniące środowisko</w:t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rPr/>
      </w:pPr>
      <w:r>
        <w:rPr/>
        <w:t>Zmiany w środowisku wynikające z wykonania robót drogowych będą miały charakter krótkotrwały i odwracalny.</w:t>
      </w:r>
    </w:p>
    <w:p>
      <w:pPr>
        <w:pStyle w:val="TextBodyIndent"/>
        <w:rPr/>
      </w:pPr>
      <w:r>
        <w:rPr/>
        <w:t>Roboty drogowe w niewielkim stopniu naruszają powierzchnie terenu ponieważ będą zmierzały do nadania stabilności korpusowi drogi. Nie przewiduje się zastosowania specjalnych przedsięwzięć chroniących środowisko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Rodzaj i przewidywana ilość zanieczyszczeń wprowadzana do środowiska substancji lub energii przy zastosowaniu rozwiązań chroniących środowisko.</w:t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rPr/>
      </w:pPr>
      <w:r>
        <w:rPr/>
        <w:t>Kruszywo naturalne jak również woda, nie stanowią zagrożenia dla środowiska naturalnego. Podczas wykonywania prac przewiduje się małe zanieczyszczenia powietrza atmosferycznego związane ze spalinami ze środków transportowych i sprzętu drogowego oraz zwiększenie hałasu. Określenie przewidywanej ilości i rodzaj zanieczyszczeń wprowadzanych do środowiska przez pojazdy poruszające się po drodze jest zagadnieniem skomplikowanym i wykraczającym poza zakres niniejszego opracowania.</w:t>
      </w:r>
    </w:p>
    <w:p>
      <w:pPr>
        <w:pStyle w:val="TextBodyIndent"/>
        <w:rPr/>
      </w:pPr>
      <w:r>
        <w:rPr/>
        <w:t>Wykonanie wyrównania przebudowy drogi nie spowoduje znacznego wzrostu natężenia ruchu  i tak jak dotychczas droga będzie głównie obsługiwać ruch o znaczeniu lokalnym. Należy się spodziewać poprawy warunków ruchu w postaci równości nawierzchni i możliwości utrzymania jednostajnej prędkości, a co za tym idzie zmniejszenia zużycia paliwa i zanieczyszczenia atmosfery. Planowane przedsięwzięcie nie pogorszy stanu środowiska naturalnego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Możliwe transgraniczne oddziaływanie na środowisko.</w:t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rPr/>
      </w:pPr>
      <w:r>
        <w:rPr/>
        <w:t>Inwestycja obejmująca przebudowę drogi powiatowej nie powoduje transgranicznego oddziaływania na środowisko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Obszary podlegające ochronie na podstawie ustawy z dnia 16.04.2004r. o ochronie przyrody obszarów znajdujących się w zasięgu znacznego oddziaływania przedsięwzięcia.</w:t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rPr/>
      </w:pPr>
      <w:r>
        <w:rPr/>
        <w:t>Droga gminna Nr 108087B nie jest zlokalizowana na obszarze podlegającym ochronie na podstawie ustawy z dnia 16.04.2004r. o ochronie przyrody obszarów znajdujących się w zasięgu znacznego oddziaływania przedsięwzięci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Niniejsza informacja zawierająca dane wyszczególnione w art. 49 ust. 3 ustawy z dnia 27.04.2004r. – Prawo ochrony środowiska (Dz. U. Nr 129 poz. 902 t.j. z p. zm.) i stanowi załącznik do decyzji o środowiskowych uwarunkowaniach zgody na realizację przedsięwzięc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W zakresie art. 51 ust. 8 cytowanej ustawy oraz § 3 ust. 1 pkt. 56 rozporządzenia Rady Ministrów z dnia 09.11.2004r. w sprawie określenia rodzajów przedsięwzięć mogących znacząco oddziaływać na środowisko  oraz szczególnych uwarunkowań związanych z kwalifikowaniem  przedsięwzięcia do sporządzenia raportu oddziaływania na środowisko (Dz.U. Nr 257 poz. 2573 z p. zm.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Z uwagi na niewielkie rozmiary i niską szkodliwość planowanego przedsięwzięcia wnioskuje się o odstąpienie od obowiązku sporządzania raportu oddziaływania na środowisko. 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7:58:00Z</dcterms:created>
  <dc:creator>Grzegorz</dc:creator>
  <dc:description/>
  <dc:language>en-US</dc:language>
  <cp:lastModifiedBy>Grzegorz</cp:lastModifiedBy>
  <cp:lastPrinted>2010-05-22T05:58:00Z</cp:lastPrinted>
  <dcterms:modified xsi:type="dcterms:W3CDTF">2010-06-23T18:19:00Z</dcterms:modified>
  <cp:revision>33</cp:revision>
  <dc:subject/>
  <dc:title>INFORMACJA  O  PRZEDSIĘWZIĘCIU</dc:title>
</cp:coreProperties>
</file>